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12-08</w:t>
      </w:r>
    </w:p>
    <w:p>
      <w:pPr>
        <w:pStyle w:val="Normal"/>
        <w:jc w:val="right"/>
        <w:rPr/>
      </w:pPr>
      <w:r>
        <w:rPr/>
      </w:r>
    </w:p>
    <w:p>
      <w:pPr>
        <w:pStyle w:val="Normal"/>
        <w:jc w:val="center"/>
        <w:rPr/>
      </w:pPr>
      <w:r>
        <w:rPr>
          <w:sz w:val="28"/>
          <w:szCs w:val="28"/>
        </w:rPr>
        <w:t>Chapter V. Multiple Intelligences</w:t>
      </w:r>
    </w:p>
    <w:p>
      <w:pPr>
        <w:pStyle w:val="Normal"/>
        <w:jc w:val="center"/>
        <w:rPr>
          <w:sz w:val="28"/>
          <w:szCs w:val="28"/>
        </w:rPr>
      </w:pPr>
      <w:r>
        <w:rPr>
          <w:sz w:val="28"/>
          <w:szCs w:val="28"/>
        </w:rPr>
      </w:r>
    </w:p>
    <w:p>
      <w:pPr>
        <w:pStyle w:val="Normal"/>
        <w:rPr/>
      </w:pPr>
      <w:r>
        <w:rPr/>
        <w:tab/>
        <w:t xml:space="preserve">When teachers are able to incorporate the multiple intelligence theory into their daily classroom routines, they are intriguing students to think to higher levels. Quality teachers have been practicing the principles of the MI theory for many years by creating a well-rounded learning environment full of a various teaching methods. Multiple intelligence teachers have the ability to present content in creative ways to connect with all intelligences. Students all learn a little different, it is important to have them work as a team at times just as they should be given time for self reflection. Chapter five provides multiple examples of how to present information in different forms to target specific intelligences, a technique many teachers struggle with each day. The author includes figures in the chapter that display examples of classroom activities accompanied by different instructional strategies. The author emphasizes the importance of teaching to all eight intelligences, but reminds the reader that MI teaching can be done in a traditional setting. A seven step design to create lesson plans that combine the multiple intelligence theory and curriculum is described. Step one is similar to the backward design model, teacher must decide on specific objective. The second step is to create questions to stimulate the thought process. With the key questions try and think of other possibilities that may have been over looked. Following the ideas from step three, step four is to brainstorm multiple teaching methods for each intelligence group. The fifth step is to take ideas and develop appropriate activities. Step number six is putting all the pieces together and creating lesson plan for a specific objective, and the last step is to actually teach the designed lessons. Chapter five concludes with the discussion of a very effective teaching technique; thematic instruction. When teachers present material that models real life situations and occurrences, they are giving students the opportunity to use their intelligences in practical forms. </w:t>
      </w:r>
    </w:p>
    <w:p>
      <w:pPr>
        <w:pStyle w:val="Normal"/>
        <w:rPr/>
      </w:pPr>
      <w:r>
        <w:rPr/>
        <w:tab/>
        <w:t xml:space="preserve">Chapter five did a nice job explaining how to combine the ideas of MI theory when creating units and lesson plans. Each one of the eight intelligences was listed with a variety of techniques that can be used to target that specific intelligence. I could really organize and put my thoughts together when reading this chapter because the author did a nice job providing figure examples implementing the ideas described in the reading. This chapter gives another perspective on how to practice differentiation in the classroom. It is becoming clear how important it is to include the theory of multiple intelligences when creating a unit designed for differentiated instruc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33:00Z</dcterms:created>
  <dc:creator>Lincoln</dc:creator>
  <dc:description/>
  <cp:keywords/>
  <dc:language>en-US</dc:language>
  <cp:lastModifiedBy>Lincoln</cp:lastModifiedBy>
  <dcterms:modified xsi:type="dcterms:W3CDTF">2008-02-13T23:04:00Z</dcterms:modified>
  <cp:revision>14</cp:revision>
  <dc:subject/>
  <dc:title>Lincoln Robinson</dc:title>
</cp:coreProperties>
</file>